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 dla zadania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elęgnacja i utrzymanie zieleni na terenie miasta Dukla w 2025 roku w okresie od dnia podpisania umowy do dnia 30 listopada 2025 rok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300000-3 Usługi ogrodnicz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310000-6 Usługi sadzenia roślin oraz utrzymania terenów zielonyc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340000-5 Usługi okrzesywania drze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211500-7 Usługi pielęgnacji drze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zakresu prac pielęgnacji i utrzymania zieleni na terenie miasta Dukla w 2025 roku, </w:t>
        <w:br/>
        <w:t>w okresie od dnia podpisania umowy do dnia 30 listopada 2025 roku należy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ELĘGNOWANIE DRZEW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ęcia pielęgnacyjne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uwanie suchych, połamanych i krzyżujących się konarów gałęzi i pędów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ięcia chirurgiczne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ęcie formujące pień i koronę młodych drzew w pierwszych latach po posadzeniu (24 szt. na działce o nr ew. 242/2 i 242/16, 12 drzew gat. grab kolumnowy na terenie miasta oraz 50 szt. robinii akacjowej wzdłuż drogi gminnej w kierunku GPSZOK)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ęcie redukcyjne konarów i gałęzi zagrażające bezpieczeństwu otoczenia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suwanie odrostów korzeniowych, wilków odrostów pniowych wraz z zabezpieczeniem ran po obcięciu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zeprowadzenie cięć koron drzew należy wykonać w okresie spoczynku wegetacyjnego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Nawadnianie drzew, w szczególności nowo nasadzonych w przypadku małych lub braku  opadów deszczu lub po zgłoszeniu Zamawiającego z częstotliwością 2x w tygodniu </w:t>
        <w:br/>
        <w:t>w godzinach wieczornych po godz. 19:00 lub porannych przed godz. 7:00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Bieżące odchwaszczanie powierzchni wokół drzew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Bieżąca konserwacja i wymiana uszkodzonych elementów podpór i wiązań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ymiana i dosadzenie drzew, które obumarły lub zostały skradzione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 okresie jesiennym tj. od połowy września wygrabienie opadłych liści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Bieżące zbieranie gałęzi i konarów, które opadły z drzew na tereny zielone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ELĘGNOWANIE KRZEWÓW LIŚCIASTYCH I IGLASTYCH, BYLIN, TRAW OZDOBNYCH NA RABATACH</w:t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ęcia krzewów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ęcia sanitarne wczesną wiosną należy wykonać poprzez usunięcie pędów chorych, uszkodzonych, krzyżujących się, nadmiernie zagęszczających krzewów, cięcia krzewów kwitnących wczesną wiosną wykonujemy po przekwitnięciu ( tawuła), cięcia róż wykonujemy wiosną 10-20 cm nad ziemią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 przekwitnięciu należy wykonać cięcia polegające na skróceniu o jedną trzecią pędów nad pączkiem zwróconym za zewnątrz korony krzewu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wożenie krzewów nawozami wieloskładnikowymi w dawkach wskazanych przez producenta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wadnianie krzewów, w szczególności nowo nasadzonych w przypadku małych lub braku  opadów deszczu lub po zgłoszeniu Zamawiającego z częstotliwością 2x w tygodniu </w:t>
        <w:br/>
        <w:t>w godzinach wieczornych po godz. 19:00 lub porannych przed godz. 7:00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Bieżące odchwaszczanie powierzchni wokół krzewów, bylin i traw ozdobnych wraz z jej wygrabieniem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miana i dosadzenie krzewów, bylin i traw ozdobnych, które obumarły lub zostały skradzione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Do końca marca na rabatach należy przyciąć trawy ozdobne na wysokość 20 cm </w:t>
        <w:br/>
        <w:t>i uporządkować teren po ich cięciu, w okresie jesiennym należy związać trawy ozdobne w formę snopka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RABAT I KRZEWÓW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ęcherznica kalinolistna oraz berberys na działce o nr ew. 9/1 w Dukli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rberys przy drodze gminnej na ul. Bernardyńskiej (działka o nr ew. 10/5) na długości około 25 m, od strony muru cmentarza z I wojny Światowej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óża okrywowa na działce o nr ew. 6/306 w Dukli na parkingu przy ul. Bernardyńskiej w ilości około 150 szt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abata przy budynku UM w Dukli oraz wzdłuż drogi krajowej nr 19 (przy ul. Cergowskiej 2 </w:t>
        <w:br/>
        <w:t>i Trakcie Węgierskim 7)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a przy słupie oraz wzdłuż ul. Kościuszki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a na działce o nr ew. 153/4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a przy bloku ul. Kościuszki 6 i 2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rabata przy pomniku marszałka Józefa Piłsudskiego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y na płycie rynku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a przy ul. Mickiewicza i Trakcie Węgierskim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a przy pomniku Jana Pawła II wraz z obszarem napisu DUKLA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y na skwerze Węgierskim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y na działce o nr ew. 90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y przy bulwarze na działce o nr ew. 242/2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baty na rynku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ELĘGNOWANIE ŻYWOPŁOTÓW FORMOWANYCH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ęcie żywopłotów (ul. Łąki + ul. Trakt Węgierski i ul. Mickiewicza o pow. około 140 mb)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ecia pielęgnacyjne i formujące  należy wykonać minimum 4 razy w trakcie trwania umowy tj. w miesiącu marzec, maj, lipiec, wrzesień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uwanie odpadów powstałych podczas wykonywanych cięć, bieżące odchwaszczanie powierzchni wokół żywopłotów wraz z usuwaniem wszelkich nieczystości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ELĘGNOWANIE TRAWNIKÓW, POBOCZY I SKARP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w okresie wegetacyjnym wykoszenia terenów z wygrabieniem </w:t>
        <w:br/>
        <w:t>i wywiezieniem ściętej trawy w zależności od potrzeb – do wysokości 10 cm, minimum dwa razy w miesiącu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e, usuwanie nieczystości m.in. niedopałków, psich odchodów, papierów, itp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e dosiewanie trawy w miejscach braków i wypadów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e wyrównywanie brzegów trawnika na ścieżkach i krawędzi chodnika w celu nie dopuszczenia do przerastania trawy poza krawężnik chodnika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azuje się używanie kosiarek pchanych, a w przypadku poboczy i skarp dopuszcza się stosowanie kos spalinowych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POBOCZY, TRAWNIKÓW I SKARP ( o łącznej powierzchni około 52 9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arpy: teren wokół parkingu przy ul. 3 Maja, Nadbrzeżnej, Parkowej, parkingi przy ul. Bernardyńskiej, Jana Pawła II po stronie lewej działki 206/56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wy: o szer. 2 m od krawędzi jezdni: ul. Kościuszki, Cergowska, Parkowa, 3 maja, Podwale, Trakt Węgierski, Rynek, Mickiewicza, Słowacka, Polna, Nadbrzeżna, Bernardyńska wraz </w:t>
        <w:br/>
        <w:t>z parkingami, Żwirki i Wigury, Jana Pawła II, Typrowicza, Kopernika i jej przedłużenie, Armii Krajowej, Bema, Konopnickiej, Słowackiego, Krasickiego, Łukasiewicza, Zielona, Polna, Widokowa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łączniki ul. Trakt Węgierski (działka o nr ew. 202/4), ul. Trakt Węgierski z ul. Polną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reny zielone: działka o nr ew. 48/7, 91, 153/4, 242/2, 242/16, 242/7, 245, 243/1, 184/10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IELĘGNOWANIE KWIATÓW W DONICACH I KWIETNIKACH 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i nasadzenie materiału, tj. sadzonek ukorzenionych i rozrośniętych do kwietników i donic po uzgodnieniu z Zamawiającym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iesiącu kwiecień/maj nasadzenie w kwietnikach stojących (8 sztuk) i kwietnikach wiszących ( 6 sztuk na słupach oświetleniowych) pelargonii zwisającej czerwonej w ilości około 1000 sztuk sadzonek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iesiącu maj/czerwiec nasadzenie w 5 donicach na skwerze Węgierskim w ilości około 100 sztuk sadzonek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adzenie kwiatów w 2 donicach przy pomniku marszałka Józefa Piłsudskiego: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okresie wiosennym, tj. marcu bratków w ilości około 24 szt. w kolorze białym (jedna donica) i czerwonym (druga donica),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okresie letnim, tj. maj/czerwiec begonię stale kwitnącą w ilości około 24 szt. w kolorze białym (jedna donica) i czerwonym (druga donica),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okresie jesiennym, tj. wrzesień/październik chryzantemę w ilości około 6-8 szt. w kolorze białym (jedna donica) i czerwonym (druga donica)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14 donicach o wymiarach pola nasadzenia 108 cm i 31 cm oraz donicach przy ławkach nasadzić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okresie wiosennym tj. marzec bratki w ilości około 14 sztuk (w donicy o wymiarach pola 108 cm) i 4 sztuki (w donicy o wymiarach pola 31 cm i przy ławkach)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okresie letnim tj. maj/czerwiec pelargonii zwisającej czerwonej w ilości około 14 sztuk </w:t>
        <w:br/>
        <w:t>(w donicy o wymiarach pola 108 cm) i 4 sztuki (w donicy o wymiarach pola 31 cm i przy ławkach)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okresie jesiennym tj. wrzesień/październik wrzosy w ilości około 14 sztuk (w donicy </w:t>
        <w:br/>
        <w:t>o wymiarach pola 108 cm) i 4 sztuki (w donicy o wymiarach pola 31 cm i przy ławkach)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ziemi w donicach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stematyczne nawadnianie z nawożeniem w okresie wegetacyjnym, co drugi dzień </w:t>
        <w:br/>
        <w:t>w godzinach porannych lub wieczornych, od maja do listopada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szczanie roślin z uschniętych lub połamanych liści i kwiatów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lub dosadzanie kwiatów w przypadku ich obumarcia lub kradzieży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ożenie dwa razy w roku w okresie wegetacyjnym nawozami wieloskładnikowymi odpowiednimi dla danej rośliny w dawkach wg. zaleceń producenta.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e czyszczenie pojemników (donic) na kwiaty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/>
        <w:ind w:left="567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TRZYMANIE ELEMENTÓW MAŁEJ ARCHITEKTURY</w:t>
      </w:r>
    </w:p>
    <w:p>
      <w:pPr>
        <w:pStyle w:val="ListParagraph"/>
        <w:numPr>
          <w:ilvl w:val="0"/>
          <w:numId w:val="6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zawka na Skwerze Węgierskim przy ul. Trakt Węgierski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szczenie terenu wokół sadzawki z zaległych liści, gałęzi i innych zanieczyszczeń, które mogły się zebrać w czasie zimy oraz przygotowanie sadzawki do nowego sezonu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  <w14:ligatures w14:val="none"/>
        </w:rPr>
        <w:t>Jeśli woda została opróżniona w poprzednim sezonie lub zgromadziły się osady, należy usunąć wszelkie zanieczyszczenia z dna sadzawki oraz sprawdzić ewentualne problemy z systemem odpływowym i poprawienie jego działania, regularne uzupełnianie braków wody w sadzawce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rne czyszczenie i dezynfekcja, np. zbieranie liści, gałęzi i innych odpadów,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enie harmonogramu regularnego czyszczenia i monitorowania stanu sadzawki oraz jakości wody, w celu zapewnienia jej długotrwałej funkcjonalności </w:t>
        <w:br/>
        <w:t>i estetycznego wyglądu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dzenie stanu technicznego, konserwacja oraz ewentualne naprawy urządzeń przelewowych. 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óżnienie zbiornika wodnego, w celu zapobiegnięcia zamarznięcia wody </w:t>
        <w:br/>
        <w:t>i uszkodzenia infrastruktury.</w:t>
      </w:r>
    </w:p>
    <w:p>
      <w:pPr>
        <w:pStyle w:val="ListParagraph"/>
        <w:numPr>
          <w:ilvl w:val="0"/>
          <w:numId w:val="6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ężnia solankowa na Bulwarze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upełnianie wody w tężni około 10 razy w trakcie sezonu 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rne czyszczenie np. zbieranie liści, gałęzi i innych odpadów</w:t>
      </w:r>
    </w:p>
    <w:p>
      <w:pPr>
        <w:pStyle w:val="ListParagraph"/>
        <w:spacing w:lineRule="auto" w:line="36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OGÓLNE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ą winno być kompleksowe przeprowadzenie pielęgnacji tzn. wszystkich niezbędnych do wykonania czynności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należy wykonywać sprawnie i bez uzasadnionych przerw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owinny być wykonywane przy użyciu specjalistycznego sprzętu ogrodniczego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na bieżąco kontrolować stan roślinności na terenach objętych umową oraz podejmować, w uzgodnieniu z Zamawiającym, wszelkie działania zmierzające do zachowania żywotności roślin i ich właściwego wyglądu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na bieżąco informować zamawiającego o roślinach, które obumarły, nie rokują szans na przeżycie lub drzewach i krzewach, które zostały zniszczone bądź skradzione, zagrażają bezpieczeństwu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staje się wytwórcą odpadów,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  <w14:ligatures w14:val="none"/>
        </w:rPr>
        <w:t>ponosi koszty załadunku, wywozu, przekazania i utylizacji odpadów powstałych w ramach realizacji niniejszego zamówienia.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  <w14:ligatures w14:val="no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pl-PL"/>
          <w14:ligatures w14:val="none"/>
        </w:rPr>
        <w:t xml:space="preserve">Uzyskane z oczyszczenia nieczystości powinny być wywożone sukcesywnie samochodem </w:t>
        <w:br/>
        <w:t>i zabezpieczone przed rozwiewaniem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usługi nie może powodować zakłóceń w ruchu drogowym, a w trakcie jej wykonywania będą przestrzegane przepisy BHP oraz o ruchu drogowym, ustawy o utrzymaniu czystości i porządku w gminach, ustawy o odpadach, regulaminu utrzymania czystości </w:t>
        <w:br/>
        <w:t>i porządku na terenie gminy Dukla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zmniejszenie bądź zwiększenie zakresu prac nie będzie stanowiło podstawy do zmiany wysokości wynagrodzenia.</w:t>
      </w:r>
    </w:p>
    <w:p>
      <w:pPr>
        <w:pStyle w:val="ListParagraph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wykonywania czynności kontrolnych:</w:t>
        <w:br/>
        <w:t>a) kontrola realizacji zleconych usług dokonywana będzie przez upoważnionego przedstawiciela Zamawiającego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mawiający ma prawo do kontroli wykonywania przedmiotu zamówienia w czasie trwania umowy o każdej porze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 okresie trwania umowy Wykonawca ma obowiązek zapewnienia stałego kontaktu Zamawiającego ze swoim przedstawicielem.</w:t>
      </w:r>
    </w:p>
    <w:p>
      <w:pPr>
        <w:pStyle w:val="Normal"/>
        <w:spacing w:lineRule="auto" w:line="36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  <w14:ligatures w14:val="none"/>
        </w:rPr>
        <w:t>Wykonawca jest zobowiązany w cenie ofertowej uwzględnić wszystkie koszty niezbędne do prawidłowej realizacji zamówienia</w:t>
      </w:r>
    </w:p>
    <w:p>
      <w:pPr>
        <w:pStyle w:val="Normal"/>
        <w:spacing w:lineRule="auto" w:line="36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/>
          <w14:ligatures w14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  <w14:ligatures w14:val="none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imalne wymagania sprzętowe: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siarki, podkaszarki, dmuchawy do liści, 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ęt specjalistyczny do pielęgnacji roślin: opryskiwacze, 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rzędzia ręczne: łopaty, grabie, widełki do ziemi, sekatory, nożyce do żywopłotów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ęt do nawadniania: zbiornik na wodę, pompa do wody, węże ogrodowe, konewki,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Środek transportu do wywozu zebranych odpadów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8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Nagwek1Znak"/>
    <w:uiPriority w:val="9"/>
    <w:qFormat/>
    <w:rsid w:val="0086345f"/>
    <w:pPr>
      <w:keepNext w:val="true"/>
      <w:keepLines/>
      <w:spacing w:before="360" w:after="8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86345f"/>
    <w:pPr>
      <w:keepNext w:val="true"/>
      <w:keepLines/>
      <w:spacing w:before="160" w:after="80"/>
      <w:outlineLvl w:val="1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86345f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2F5496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86345f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2F5496" w:themeColor="accent1" w:themeShade="bf"/>
    </w:rPr>
  </w:style>
  <w:style w:type="paragraph" w:styleId="Heading5">
    <w:name w:val="Heading 5"/>
    <w:basedOn w:val="Normal"/>
    <w:next w:val="Normal"/>
    <w:link w:val="Nagwek5Znak"/>
    <w:uiPriority w:val="9"/>
    <w:semiHidden/>
    <w:unhideWhenUsed/>
    <w:qFormat/>
    <w:rsid w:val="0086345f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2F5496" w:themeColor="accent1" w:themeShade="bf"/>
    </w:rPr>
  </w:style>
  <w:style w:type="paragraph" w:styleId="Heading6">
    <w:name w:val="Heading 6"/>
    <w:basedOn w:val="Normal"/>
    <w:next w:val="Normal"/>
    <w:link w:val="Nagwek6Znak"/>
    <w:uiPriority w:val="9"/>
    <w:semiHidden/>
    <w:unhideWhenUsed/>
    <w:qFormat/>
    <w:rsid w:val="0086345f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86345f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86345f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Nagwek9Znak"/>
    <w:uiPriority w:val="9"/>
    <w:semiHidden/>
    <w:unhideWhenUsed/>
    <w:qFormat/>
    <w:rsid w:val="0086345f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86345f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character" w:styleId="Nagwek2Znak" w:customStyle="1">
    <w:name w:val="Nagłówek 2 Znak"/>
    <w:basedOn w:val="DefaultParagraphFont"/>
    <w:link w:val="Heading2"/>
    <w:uiPriority w:val="9"/>
    <w:semiHidden/>
    <w:qFormat/>
    <w:rsid w:val="0086345f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86345f"/>
    <w:rPr>
      <w:rFonts w:eastAsia="" w:cs="" w:cstheme="majorBidi" w:eastAsiaTheme="majorEastAsia"/>
      <w:color w:val="2F5496" w:themeColor="accent1" w:themeShade="bf"/>
      <w:sz w:val="28"/>
      <w:szCs w:val="28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86345f"/>
    <w:rPr>
      <w:rFonts w:eastAsia="" w:cs="" w:cstheme="majorBidi" w:eastAsiaTheme="majorEastAsia"/>
      <w:i/>
      <w:iCs/>
      <w:color w:val="2F5496" w:themeColor="accent1" w:themeShade="bf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rsid w:val="0086345f"/>
    <w:rPr>
      <w:rFonts w:eastAsia="" w:cs="" w:cstheme="majorBidi" w:eastAsiaTheme="majorEastAsia"/>
      <w:color w:val="2F5496" w:themeColor="accent1" w:themeShade="bf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rsid w:val="0086345f"/>
    <w:rPr>
      <w:rFonts w:eastAsia="" w:cs="" w:cstheme="majorBidi" w:eastAsiaTheme="majorEastAsia"/>
      <w:i/>
      <w:iCs/>
      <w:color w:val="595959" w:themeColor="text1" w:themeTint="a6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86345f"/>
    <w:rPr>
      <w:rFonts w:eastAsia="" w:cs="" w:cstheme="majorBidi" w:eastAsiaTheme="majorEastAsia"/>
      <w:color w:val="595959" w:themeColor="text1" w:themeTint="a6"/>
    </w:rPr>
  </w:style>
  <w:style w:type="character" w:styleId="Nagwek8Znak" w:customStyle="1">
    <w:name w:val="Nagłówek 8 Znak"/>
    <w:basedOn w:val="DefaultParagraphFont"/>
    <w:link w:val="Heading8"/>
    <w:uiPriority w:val="9"/>
    <w:semiHidden/>
    <w:qFormat/>
    <w:rsid w:val="0086345f"/>
    <w:rPr>
      <w:rFonts w:eastAsia="" w:cs="" w:cstheme="majorBidi" w:eastAsiaTheme="majorEastAsia"/>
      <w:i/>
      <w:iCs/>
      <w:color w:val="272727" w:themeColor="text1" w:themeTint="d8"/>
    </w:rPr>
  </w:style>
  <w:style w:type="character" w:styleId="Nagwek9Znak" w:customStyle="1">
    <w:name w:val="Nagłówek 9 Znak"/>
    <w:basedOn w:val="DefaultParagraphFont"/>
    <w:link w:val="Heading9"/>
    <w:uiPriority w:val="9"/>
    <w:semiHidden/>
    <w:qFormat/>
    <w:rsid w:val="0086345f"/>
    <w:rPr>
      <w:rFonts w:eastAsia="" w:cs="" w:cstheme="majorBidi" w:eastAsiaTheme="majorEastAsia"/>
      <w:color w:val="272727" w:themeColor="text1" w:themeTint="d8"/>
    </w:rPr>
  </w:style>
  <w:style w:type="character" w:styleId="TytuZnak" w:customStyle="1">
    <w:name w:val="Tytuł Znak"/>
    <w:basedOn w:val="DefaultParagraphFont"/>
    <w:link w:val="Title"/>
    <w:uiPriority w:val="10"/>
    <w:qFormat/>
    <w:rsid w:val="0086345f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86345f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ytatZnak" w:customStyle="1">
    <w:name w:val="Cytat Znak"/>
    <w:basedOn w:val="DefaultParagraphFont"/>
    <w:link w:val="Quote"/>
    <w:uiPriority w:val="29"/>
    <w:qFormat/>
    <w:rsid w:val="0086345f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86345f"/>
    <w:rPr>
      <w:i/>
      <w:iCs/>
      <w:color w:val="2F5496" w:themeColor="accent1" w:themeShade="bf"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86345f"/>
    <w:rPr>
      <w:i/>
      <w:iCs/>
      <w:color w:val="2F5496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86345f"/>
    <w:rPr>
      <w:b/>
      <w:bCs/>
      <w:smallCaps/>
      <w:color w:val="2F5496" w:themeColor="accent1" w:themeShade="bf"/>
      <w:spacing w:val="5"/>
    </w:rPr>
  </w:style>
  <w:style w:type="character" w:styleId="Fontstyle01" w:customStyle="1">
    <w:name w:val="fontstyle01"/>
    <w:basedOn w:val="DefaultParagraphFont"/>
    <w:qFormat/>
    <w:rsid w:val="00583170"/>
    <w:rPr>
      <w:rFonts w:ascii="TimesNewRomanPS-BoldMT" w:hAnsi="TimesNewRomanPS-BoldMT"/>
      <w:b/>
      <w:bCs/>
      <w:i w:val="false"/>
      <w:iCs w:val="false"/>
      <w:color w:val="000000"/>
      <w:sz w:val="24"/>
      <w:szCs w:val="24"/>
    </w:rPr>
  </w:style>
  <w:style w:type="character" w:styleId="Fontstyle21" w:customStyle="1">
    <w:name w:val="fontstyle21"/>
    <w:basedOn w:val="DefaultParagraphFont"/>
    <w:qFormat/>
    <w:rsid w:val="00583170"/>
    <w:rPr>
      <w:rFonts w:ascii="TimesNewRomanPSMT" w:hAnsi="TimesNewRomanPSMT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ytuZnak"/>
    <w:uiPriority w:val="10"/>
    <w:qFormat/>
    <w:rsid w:val="0086345f"/>
    <w:pPr>
      <w:spacing w:lineRule="auto" w:line="240" w:before="0" w:after="8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tytuZnak"/>
    <w:uiPriority w:val="11"/>
    <w:qFormat/>
    <w:rsid w:val="0086345f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ytatZnak"/>
    <w:uiPriority w:val="29"/>
    <w:qFormat/>
    <w:rsid w:val="0086345f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86345f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ytatintensywnyZnak"/>
    <w:uiPriority w:val="30"/>
    <w:qFormat/>
    <w:rsid w:val="0086345f"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 w:themeColor="accent1" w:themeShade="bf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  <Pages>6</Pages>
  <Words>1590</Words>
  <Characters>9541</Characters>
  <CharactersWithSpaces>11109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36:00Z</dcterms:created>
  <dc:creator>Monika Trybus</dc:creator>
  <dc:description/>
  <dc:language>en-US</dc:language>
  <cp:lastModifiedBy>Paweł Puchalik</cp:lastModifiedBy>
  <cp:lastPrinted>2025-02-19T08:14:00Z</cp:lastPrinted>
  <dcterms:modified xsi:type="dcterms:W3CDTF">2025-02-25T11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